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105903363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Trening umiejętności społecznych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2, semestr II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W, 10S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wykłady/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   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posażenie absolwenta studiów I stopnia w niezbędną wiedzę i praktykę dotyczącą rozwoju kompetencji interpersonalnych oraz doskonalenie umiejętności funkcjonowania w relacjach społecznych i zawodowych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lang w:eastAsia="en-US"/>
              </w:rPr>
              <w:t xml:space="preserve">Wiedza, umiejętności, kompetencje bazowe dotyczące:  komunikacji interpersonalnej oraz jej </w:t>
            </w:r>
            <w:r>
              <w:rPr/>
              <w:t xml:space="preserve"> znaczenia dla efektywności interakcji.</w:t>
            </w:r>
            <w:r>
              <w:rPr>
                <w:lang w:eastAsia="en-US"/>
              </w:rPr>
              <w:t xml:space="preserve"> </w:t>
            </w:r>
            <w:r>
              <w:rPr/>
              <w:t>mechanizmów powstawania i rozwiązywania konfliktów w interakcjach społecznych, uwarunkowań psychologicznych i społecznych funkcjonowania jednostki w grupie oraz zasad współpracy i budowania relacji w kontekście zawodowym i pozazawodowym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Umiejętność: stosowania technik komunikacji interpersonalnej,  rozpoznawanie własnych emocji i kontrolowanie ich ekspresji w sposób adekwatny do kontekstu społecznego, podejmowania współpracy w zespole, przyjmując różne role grupowe, rozwiązywania konfliktów interpersonalnych z zastosowaniem technik negocjacyjnych i mediacyjnych, udzielania i przyjmowania konstruktywnej informację zwrotnej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Symbol"/>
              </w:rPr>
              <w:t>K</w:t>
            </w:r>
            <w:r>
              <w:rPr/>
              <w:t>rytyczna autorefleksja nad własnym funkcjonowaniem w relacjach społecznych, okazywanie postawy empatii i otwartości wobec i uczestników interakcji społecznych, konstruktywne reagowanie na sytuacje konfliktowe i stresowe w środowisku społecznym i zawodowym oraz budowanie atmosfery współpracy i zaufa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4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4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5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– 1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Główne założenia i zasady Treningu Umiejętności Społe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Model nabywania oraz kształtowania umiejętności wg A. Goldste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Grupy odbiorców Treningu umiejętności społecznych i specyfika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roblemy emocjonalne i społeczne wynikające z deficytów, zaburzeń lub niepełnosprawności oso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stawy prowadzenia grup – elementy psychologii procesów grup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Tematy TUS, ich cele oraz wynikające z nich konsekwencje dla prowadzą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Seminaria – 10 godzin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Metody i formy pracy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/>
              <w:t>Role-playing oraz transfer umiejętności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Spójny system motywowania gru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lany pracy oraz konspekty zajęć 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Dobór odpowiednich ćwiczeń, gier, etc. dla grup wiekowych oraz poziomu spraw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Węglarz, J., &amp; Bentkowska, D. (2019). </w:t>
            </w:r>
            <w:r>
              <w:rPr>
                <w:rStyle w:val="Emphasis"/>
              </w:rPr>
              <w:t>Trening umiejętności społecznych dzieci i młodzieży</w:t>
            </w:r>
            <w:r>
              <w:rPr/>
              <w:t>. Gdańsk: Harmonia Universalis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Węglarz, J., &amp; Bentkowska, D. (2021). </w:t>
            </w:r>
            <w:r>
              <w:rPr>
                <w:rStyle w:val="Emphasis"/>
              </w:rPr>
              <w:t>Trening umiejętności społecznych dzieci i młodzieży. Część 2</w:t>
            </w:r>
            <w:r>
              <w:rPr/>
              <w:t>. Gdańsk: Harmonia Universalis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</w:rPr>
            </w:pPr>
            <w:r>
              <w:rPr/>
              <w:t xml:space="preserve">Selman, R. L. (2003). </w:t>
            </w:r>
            <w:r>
              <w:rPr>
                <w:rStyle w:val="Emphasis"/>
              </w:rPr>
              <w:t>The Promotion of Social Awareness: Powerful Lessons from the Partnership of Developmental Theory and Classroom Practice</w:t>
            </w:r>
            <w:r>
              <w:rPr/>
              <w:t>. New York: Russell Sage Foundation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Goldstein, A. P., &amp; Glick, B. (1994). </w:t>
            </w:r>
            <w:r>
              <w:rPr>
                <w:rStyle w:val="Emphasis"/>
              </w:rPr>
              <w:t>Aggression Replacement Training: A Comprehensive Intervention for Aggressive Youth</w:t>
            </w:r>
            <w:r>
              <w:rPr/>
              <w:t>. Champaign, IL: Research Pr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18:00Z</dcterms:created>
  <dc:creator>agh</dc:creator>
  <dc:description/>
  <cp:keywords/>
  <dc:language>en-US</dc:language>
  <cp:lastModifiedBy>m.giezek</cp:lastModifiedBy>
  <cp:lastPrinted>2025-02-11T13:18:00Z</cp:lastPrinted>
  <dcterms:modified xsi:type="dcterms:W3CDTF">2025-09-02T12:08:00Z</dcterms:modified>
  <cp:revision>12</cp:revision>
  <dc:subject/>
  <dc:title>ZARZĄDZENIE REKTORA nr</dc:title>
</cp:coreProperties>
</file>